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051886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a a doppia salita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Cod. 431 00 00800-10 SCALA DOPPIA SALITA NR. 4 GRADINI</w:t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a scala 4310000800-10-SCALA DOPPIA SALITA 4 GRADINI di Mt. 1,09, è costruita in conformità alla normativa italiana D.P.R. N. 547 del 27/04//55 e deve essere utilizzata secondo le vigenti norme antinfortunistich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zza totale Mt. 1,0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esterna mm. 46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sommità mm. 3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zata scalino mm. 2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nte rettangolare mm. 70X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mm. 80X3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o gradini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ta MAX Kg. 1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 utilizzato “Durallumini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zigrinati antisciv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so della scala Kg. 5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29T06:48:00Z</dcterms:modified>
  <cp:revision>4</cp:revision>
  <dc:subject/>
  <dc:title> </dc:title>
</cp:coreProperties>
</file>